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74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292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а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ривредног друштва Друштва са ограниченом одговорношћу за туризам, угоститељство и сајамске манифестације Шумадија сајам Крагујевац ("Службени лист града Крагујевца", број 11/11 - пречишћен текст, 12/19 и 39/20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Друштва са ограниченом одговорношћу за туризам, угоститељство и сајамске манифестације Шумадија сајам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1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и Посебног програма коришћења средстава из буџета града Крагујевца Друштва са ограниченом одговорношћу за туризам, угоститељство и сајамске манифестације Шумадија сајам Крагујевац за 2021. годину, број: 04-1426, који је Скупштина Друштва са ограниченом одговорношћу за туризам, угоститељство и сајамске манифестације Шумадија сајам Крагујевац, донела на седници одржаној 10. децембра 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Друштва са ограниченом одговорношћу за туризам, угоститељство и сајамске манифестације Шумадија сајам Крагујевац за 2021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ривредног друштва Друштво са ограниченом одговорношћу за туризам, угоститељство и сајамске манифестације Шумадија сајам Крагујевац ("Службени лист града Крагујевца", број 11/11 - пречишћен текст, 12/19 и 39/20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 аутономне покрајине или јединице локалне самоуправе односно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Друштва са ограниченом одговорношћу за туризам, угоститељство и сајамске манифестације Шумадија сајам Крагујевац за 2021. годину, планирана су Одлуком о буџету града Крагујевца за 2021. годину (''Службени лист града Крагујевца'', број 38/20, 16/21 и 34/21), на Разделу 12 - 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 Друштва на седници одржаној 13.12.2021. године, Одлуком број: 83/21, донела је Програм о измени Посебног програма коришћења средстава из буџета града  Крагујевца за 2021. годину.  Наведеним програмом врши се усклађивање са Програмом о измени годишњег програма пословања Друштва са ограниченом одговорношћу за туризам, угоститељство и сајамске манифестације Шумадија сајам Крагујевац за 2021. годину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4-1277 од 19.11.2021. године, на који је сагласност дала Скупштина града Крагујевца, Решењем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23-264/21-I од 10.12.2021. године. Извршеним изменама није дошло до промене у планираном износу субвенција, већ до реалокације трошкова у складу са стварним потребама Друштва за месец децембар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налази се у неопходности реализације одредбе члана 29. став 2. алинеја друга Одлуке о оснивању привредног друштва Друштва са ограниченом одговорношћу за туризам, угоститељство и сајамске манифестације Шумадија сајам Крагујевац ("Службени лист града Крагујевца", број 11/11 - пречишћен текст, 12/19 и 39/20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ом је утврђено обавеза надлежног органа оснивача, у овом случају Градског већа, да дај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редстава из буџета града (субвенције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извршене измене Посебног програма коришћења средстава из буџета града Крагујевца Друштва са ограниченом одговорношћу за туризам, угоститељство и сајамске манифестације Шумадија сајам Крагујевац за 2021. годин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ом је извршено усклађивање са Одлуком о буџету града (''Службени лист града Крагујевца'', број 38/20, 16/21 и 34/21) и Програмом о </w:t>
      </w:r>
      <w:r>
        <w:rPr>
          <w:rFonts w:cs="Arial" w:ascii="Arial" w:hAnsi="Arial"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измени програма распоређивања средстава из буџета Града – субвенција јавним предузећима и привредним друштвима за 2021. годину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400-838/21-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 Зорица Ђорић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др. Ненад Станиш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2-14T09:01:00Z</cp:lastPrinted>
  <dcterms:modified xsi:type="dcterms:W3CDTF">2021-12-17T11:39:00Z</dcterms:modified>
  <cp:revision>276</cp:revision>
  <dc:subject/>
  <dc:title/>
</cp:coreProperties>
</file>